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5485130" cy="454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5130" cy="4548505"/>
                    </a:xfrm>
                    <a:prstGeom prst="rect">
                      <a:avLst/>
                    </a:prstGeom>
                  </pic:spPr>
                </pic:pic>
              </a:graphicData>
            </a:graphic>
          </wp:inline>
        </w:drawing>
      </w:r>
    </w:p>
    <w:p>
      <w:pPr>
        <w:pStyle w:val="Normal"/>
        <w:rPr/>
      </w:pPr>
      <w:r>
        <w:rPr>
          <w:sz w:val="20"/>
          <w:szCs w:val="20"/>
        </w:rPr>
        <w:t>Liver.  Kupffer cells derived from monocytes have phagocytized the blue dye.  They are small, irregularly-shaped cells with cyptoplasmic phagosomes scattered within the liver sinusoids</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85130" cy="454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85130" cy="4548505"/>
                    </a:xfrm>
                    <a:prstGeom prst="rect">
                      <a:avLst/>
                    </a:prstGeom>
                  </pic:spPr>
                </pic:pic>
              </a:graphicData>
            </a:graphic>
          </wp:inline>
        </w:drawing>
      </w:r>
    </w:p>
    <w:p>
      <w:pPr>
        <w:pStyle w:val="Normal"/>
        <w:rPr>
          <w:sz w:val="20"/>
          <w:szCs w:val="20"/>
        </w:rPr>
      </w:pPr>
      <w:r>
        <w:rPr>
          <w:sz w:val="20"/>
          <w:szCs w:val="20"/>
        </w:rPr>
        <w:t>Trachea. Primary nodule (diffuse) with mainly t-lymphocytes and some b-lymphocytes.  IgM or IgG.  Dark portion is the nodule and the uniformity is indicative that it’s primary.  Chondrocytes are in the upper left corner.  If the nodule was activated (had blast transformation), it would be secondary and would be less dense – lighter staining.  This set-up is found in all canals open to the atmosphere.</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85130" cy="454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85130" cy="4548505"/>
                    </a:xfrm>
                    <a:prstGeom prst="rect">
                      <a:avLst/>
                    </a:prstGeom>
                  </pic:spPr>
                </pic:pic>
              </a:graphicData>
            </a:graphic>
          </wp:inline>
        </w:drawing>
      </w:r>
    </w:p>
    <w:p>
      <w:pPr>
        <w:pStyle w:val="Normal"/>
        <w:rPr>
          <w:sz w:val="20"/>
          <w:szCs w:val="20"/>
        </w:rPr>
      </w:pPr>
      <w:r>
        <w:rPr>
          <w:sz w:val="20"/>
          <w:szCs w:val="20"/>
        </w:rPr>
        <w:t>Active mammary glands.  Plasma cells in the breast secrete only IgA.  Plasma cells have an oval shape with an eccentrically located nucleus.  Nucleus has the chromatin like the spokes on a wheel.  Lymphocytes found in CT of mammary gland (other dark cells are lymphocytes).  Diffuse lymphoid tiss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628900</wp:posOffset>
                </wp:positionV>
                <wp:extent cx="1714500" cy="228600"/>
                <wp:effectExtent l="635" t="27940" r="0" b="5080"/>
                <wp:wrapNone/>
                <wp:docPr id="4"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7pt" to="107.95pt,224.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5130" cy="4548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5485130" cy="4548505"/>
                    </a:xfrm>
                    <a:prstGeom prst="rect">
                      <a:avLst/>
                    </a:prstGeom>
                  </pic:spPr>
                </pic:pic>
              </a:graphicData>
            </a:graphic>
          </wp:inline>
        </w:drawing>
      </w:r>
    </w:p>
    <w:p>
      <w:pPr>
        <w:pStyle w:val="Normal"/>
        <w:rPr>
          <w:sz w:val="20"/>
          <w:szCs w:val="20"/>
        </w:rPr>
      </w:pPr>
      <w:r>
        <w:rPr>
          <w:sz w:val="20"/>
          <w:szCs w:val="20"/>
        </w:rPr>
        <w:t>Peyer’s patch – specific for the ilium.  Nodules only found partway around.  Completely surround lumen in appendix.  Aggregated nodular lymphoid tissue.  Demonstrates B and T cell aggregation.  Activated (had blast cell transformation).  M-cell (microfold cell) in each peyer’s patch near gut lumen at tip of T-cell region.  M-cells are moveable APC cells – capture antigen and move to present it to macrophages.  Has already occurred in this slide.  B cells are a dense spherical mass of tightly packed lymphocytes.  Darker region is the T-cell cap - arrow (lumen is towards bottom of slide).  Lighter region is secondary lymphoid tissue because it contains a germinal region – an area where the M-cell migrated in and so now the cells are proliferating (contain more cytoplasm – stain lighter).  The t-cell cap in found near the endothelial region, and fade out as you move away from the lumen.  B-cells are densest farthest from lum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485130" cy="4548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5485130" cy="4548505"/>
                    </a:xfrm>
                    <a:prstGeom prst="rect">
                      <a:avLst/>
                    </a:prstGeom>
                  </pic:spPr>
                </pic:pic>
              </a:graphicData>
            </a:graphic>
          </wp:inline>
        </w:drawing>
      </w:r>
    </w:p>
    <w:p>
      <w:pPr>
        <w:pStyle w:val="Normal"/>
        <w:rPr/>
      </w:pPr>
      <w:r>
        <w:rPr>
          <w:sz w:val="20"/>
          <w:szCs w:val="20"/>
        </w:rPr>
        <w:t>Lymph node.  Lymph enters through afferent lymph inlets, and then enters subcapsular sinus (dips down into node and is lined with CT).  goes to trabecular sinuses to medullary sinus to efferent lymph vessel.  Medullary cords (plasma cells, undifferentiated lymphoctyes) are a continuation of paracortex.  Not lined with epithelium.  The paracortex is where the cortex and medulla meet.  Paracortex is lighter region surround by somewhat darker region towards left.  Nodes are germinal centers surrounded by much darker regions towards the right (secondary b/c they are producing lymphocy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2:38:00Z</dcterms:created>
  <dc:creator>ABC</dc:creator>
  <dc:description/>
  <cp:keywords/>
  <dc:language>en-US</dc:language>
  <cp:lastModifiedBy>ABC</cp:lastModifiedBy>
  <dcterms:modified xsi:type="dcterms:W3CDTF">2005-12-14T02:38:00Z</dcterms:modified>
  <cp:revision>2</cp:revision>
  <dc:subject/>
  <dc:title> </dc:title>
</cp:coreProperties>
</file>